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Rapport auto-apprentissage 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ierre-Luc Vaxelaire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scription : Sportif (Il pratique le Vtt depuis 10ans. Et avant, il faisait du football), musicien, aime l’anglais mais le système classique ne lui convient pas vraiment à part pour des points de grammaire (gros points faibles). Pas très bon en expression écrite, et meilleur en compréhens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ssée : Maternelle et primaire à Lepuix-Gy. En Ce1 : il commence l’allem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ège à Giromagny, en 4eme il commence l’angl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a été 1 mois en Irlande, 3 fois quelque jour en Angleterre (Londres). Et d’autres pays d’Europe. Assez peu voyager quand mê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venir : Il aimerait partir à l’étranger et monter une entrepr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Quentin Petit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scription : Il est sportif (il joue au foot depuis l’âge de 4ans), il aime le poker, les série, les jeux vidéos, les films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aime l’anglais mais pas les profs qu’il a eu (sauf 1 au collège). Il est plus à l’aise à l’oral que l’écrit (pas une grande maîtrise de la grammaire anglais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é : Maternelle(Fléville), en CM2 commence l’anglais à l’école de Heillecourt. Au collège commence l’espagnol en 4eme à Jarvil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est partit deux fois en Angleterre (3 semaines et 2 semaines) et est allé en Eur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nir : Il aimerait monter une boi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s deux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ssources  qu’on voudrait utiliser : films, jeux, musiques, magasines, cinéma, séri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s avons déjà travaillé ensemble. On est content de travailler ensem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n aime relever des défis, on est jou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veut travailler exclusivement sur des supports que l’on appré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eux possibles : cinéma(VO), à l’école (salle multimédia, salle de cour…), chez nous, bar, magasins ??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ramme de l’année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n a du mal à planifier très précisément. On va choisir chacun notre tour une activité pour la semaine. En fonction de ce qu’on a fais, on évaluera d’autres points faibles à travailler. Ceci permettra d’envisager d’autres activité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jectif de cette année</w:t>
      </w:r>
      <w:r>
        <w:rPr>
          <w:rFonts w:cs="Times New Roman" w:ascii="Times New Roman" w:hAnsi="Times New Roman"/>
          <w:sz w:val="24"/>
          <w:szCs w:val="24"/>
        </w:rPr>
        <w:t> : améliorer surtout la compréhension et vocabulaire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semestre:</w:t>
        <w:tab/>
        <w:t>- découvrir plus en détails nos points  faibles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écouvrir des outils et ressources à disposition et voir comment les utiliser pour apprend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eme </w:t>
      </w:r>
      <w:r>
        <w:rPr>
          <w:rFonts w:cs="Times New Roman" w:ascii="Times New Roman" w:hAnsi="Times New Roman"/>
          <w:sz w:val="24"/>
          <w:szCs w:val="24"/>
        </w:rPr>
        <w:t>semestre: appliquer et travailler avec ces ressourc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9:00Z</dcterms:created>
  <dc:creator>Etudiant ENSGSI</dc:creator>
  <dc:description/>
  <cp:keywords/>
  <dc:language>en-US</dc:language>
  <cp:lastModifiedBy>Etudiant ENSGSI</cp:lastModifiedBy>
  <cp:lastPrinted>2010-11-24T14:11:00Z</cp:lastPrinted>
  <dcterms:modified xsi:type="dcterms:W3CDTF">2010-11-24T13:19:00Z</dcterms:modified>
  <cp:revision>6</cp:revision>
  <dc:subject/>
  <dc:title/>
</cp:coreProperties>
</file>